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9050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228600</wp:posOffset>
                </wp:positionV>
                <wp:extent cx="1677670" cy="6824345"/>
                <wp:effectExtent l="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68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5220">
                              <a:moveTo>
                                <a:pt x="183" y="0"/>
                              </a:moveTo>
                              <a:cubicBezTo>
                                <a:pt x="91" y="1545"/>
                                <a:pt x="0" y="3090"/>
                                <a:pt x="183" y="3960"/>
                              </a:cubicBezTo>
                              <a:cubicBezTo>
                                <a:pt x="366" y="4830"/>
                                <a:pt x="824" y="5025"/>
                                <a:pt x="1283" y="5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5220" path="m183,0c91,1545,0,3090,183,3960c366,4830,824,5025,1283,5220e" stroked="t" o:allowincell="f" style="position:absolute;margin-left:192pt;margin-top:18pt;width:132.05pt;height:53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460240</wp:posOffset>
                </wp:positionV>
                <wp:extent cx="5420360" cy="262636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0520" cy="26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51.2pt" to="427pt,5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3321050</wp:posOffset>
                </wp:positionV>
                <wp:extent cx="64065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61.5pt" to="463.45pt,2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70</wp:posOffset>
                </wp:positionH>
                <wp:positionV relativeFrom="paragraph">
                  <wp:posOffset>26670</wp:posOffset>
                </wp:positionV>
                <wp:extent cx="4571365" cy="203327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203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2.1pt" to="391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3886200</wp:posOffset>
                </wp:positionV>
                <wp:extent cx="228600" cy="228600"/>
                <wp:effectExtent l="13970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6pt;margin-top:306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1717040</wp:posOffset>
                </wp:positionV>
                <wp:extent cx="1677670" cy="320040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5220">
                              <a:moveTo>
                                <a:pt x="183" y="0"/>
                              </a:moveTo>
                              <a:cubicBezTo>
                                <a:pt x="91" y="1545"/>
                                <a:pt x="0" y="3090"/>
                                <a:pt x="183" y="3960"/>
                              </a:cubicBezTo>
                              <a:cubicBezTo>
                                <a:pt x="366" y="4830"/>
                                <a:pt x="824" y="5025"/>
                                <a:pt x="1283" y="5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5220" path="m183,0c91,1545,0,3090,183,3960c366,4830,824,5025,1283,5220e" stroked="t" o:allowincell="f" style="position:absolute;margin-left:373.05pt;margin-top:135.2pt;width:132.05pt;height:25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2971800</wp:posOffset>
                </wp:positionV>
                <wp:extent cx="0" cy="2514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34pt" to="-12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3771900</wp:posOffset>
                </wp:positionV>
                <wp:extent cx="60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97pt" to="35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971800</wp:posOffset>
                </wp:positionV>
                <wp:extent cx="1076960" cy="5537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43.6pt;mso-wrap-distance-left:9.05pt;mso-wrap-distance-right:9.05pt;mso-wrap-distance-top:0pt;mso-wrap-distance-bottom:0pt;margin-top:234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</wp:posOffset>
                </wp:positionH>
                <wp:positionV relativeFrom="paragraph">
                  <wp:posOffset>-111760</wp:posOffset>
                </wp:positionV>
                <wp:extent cx="1076325" cy="5537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3.6pt;mso-wrap-distance-left:9.05pt;mso-wrap-distance-right:9.05pt;mso-wrap-distance-top:0pt;mso-wrap-distance-bottom:0pt;margin-top:-8.8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6394450</wp:posOffset>
                </wp:positionV>
                <wp:extent cx="1076325" cy="5537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3.6pt;mso-wrap-distance-left:9.05pt;mso-wrap-distance-right:9.05pt;mso-wrap-distance-top:0pt;mso-wrap-distance-bottom:0pt;margin-top:503.5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1600200</wp:posOffset>
                </wp:positionV>
                <wp:extent cx="1966595" cy="5537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am Houston Toll Road (Beltway 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43.6pt;mso-wrap-distance-left:9.05pt;mso-wrap-distance-right:9.05pt;mso-wrap-distance-top:0pt;mso-wrap-distance-bottom:0pt;margin-top:12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am Houston Toll Road (Beltway 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1076960" cy="5537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43.6pt;mso-wrap-distance-left:9.05pt;mso-wrap-distance-right:9.05pt;mso-wrap-distance-top:0pt;mso-wrap-distance-bottom:0pt;margin-top:27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1935</wp:posOffset>
                </wp:positionH>
                <wp:positionV relativeFrom="paragraph">
                  <wp:posOffset>2402840</wp:posOffset>
                </wp:positionV>
                <wp:extent cx="1076960" cy="5537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 L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43.6pt;mso-wrap-distance-left:9.05pt;mso-wrap-distance-right:9.05pt;mso-wrap-distance-top:0pt;mso-wrap-distance-bottom:0pt;margin-top:189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0 L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5555</wp:posOffset>
                </wp:positionH>
                <wp:positionV relativeFrom="paragraph">
                  <wp:posOffset>6853555</wp:posOffset>
                </wp:positionV>
                <wp:extent cx="2866390" cy="17233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BISD Stratford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55 Fern Dr., Houston 770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ed 3 blocks south of I-10, at Dairy Ashford and Fern.  The auditorium is on the Dairy Ashford side of the buil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iry Ashford crosses I-10 about half-way between Beltway 8 and Highway 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539.6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BISD Stratford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555 Fern Dr., Houston 770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ed 3 blocks south of I-10, at Dairy Ashford and Fern.  The auditorium is on the Dairy Ashford side of the buil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iry Ashford crosses I-10 about half-way between Beltway 8 and Highway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4572000</wp:posOffset>
                </wp:positionV>
                <wp:extent cx="1076960" cy="5537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iry Ashf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43.6pt;mso-wrap-distance-left:9.05pt;mso-wrap-distance-right:9.05pt;mso-wrap-distance-top:0pt;mso-wrap-distance-bottom:0pt;margin-top:360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iry Ashf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1:18:00Z</dcterms:created>
  <dc:creator>Technology Services</dc:creator>
  <dc:description/>
  <cp:keywords/>
  <dc:language>en-US</dc:language>
  <cp:lastModifiedBy>Technology Services</cp:lastModifiedBy>
  <dcterms:modified xsi:type="dcterms:W3CDTF">2008-10-03T21:18:00Z</dcterms:modified>
  <cp:revision>2</cp:revision>
  <dc:subject/>
  <dc:title>TOPIC:</dc:title>
</cp:coreProperties>
</file>